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  <w:t xml:space="preserve">к решению "О бюджете Мглинского муниципального района на 2016" 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17.12.2015г. №5-159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 xml:space="preserve">Наименование главного  администратора (администратора)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13 13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Admin</cp:lastModifiedBy>
  <cp:lastPrinted>2015-12-23T16:05:00Z</cp:lastPrinted>
  <dcterms:modified xsi:type="dcterms:W3CDTF">2015-12-23T12:05:00Z</dcterms:modified>
  <cp:revision>25</cp:revision>
  <dc:subject/>
  <dc:title>  Приложение №3</dc:title>
</cp:coreProperties>
</file>